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 w:val="false"/>
          <w:b w:val="false"/>
          <w:caps w:val="false"/>
          <w:smallCaps w:val="false"/>
          <w:color w:val="000000"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32155" cy="923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ТОВСКАЯ ОБЛАСТЬ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ИЙ РАЙОН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УНИЦИПАЛЬНОЕ ОБРАЗОВАНИЕ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«ТАРАСОВСКОЕ СЕЛЬСКОЕ ПОСЕЛЕНИЕ»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ОБРАНИЕ ДЕПУТАТОВ ТАРАСОВСКОГО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068"/>
        <w:gridCol w:w="180"/>
        <w:gridCol w:w="5580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4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24 год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7 июня  2025 года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Заслушав информацию заведующего сектором экономики и финансов Администрации Тарасовского сельского поселения об исполнении бюджета Тарасовского сельского поселения Тарасовского района за 2024 год, Собрание депутатов Тарасовского сельского поселения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ШИЛО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твердить отчет об исполнении бюджета Тарасовского сельского поселения Тарасовского района за 2024 год по доходам в сумме 98 316,6 тыс. рублей, по расходам в сумме 94 588,5 тыс. рублей, с превышением доходов над расходами (профицит бюджета Тарасовского сельского поселения Тарасовского района) в сумме 3 728,1 тыс. рублей и со следующими показателям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по доходам бюджета Тарасовского сельского поселения Тарасовского района по кодам классификации доходов бюджетов за 2024 год согласно приложению 1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о расходам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24 год согласно приложению 2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по расходам бюджета Тарасовского сельского поселения Тарасовского района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по источникам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24 год согласно приложению 4 к настоящему решению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 Настоящее решение вступает в силу с момента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ь Собрания депутатов –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а Тарасовского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ельского поселения</w:t>
        <w:tab/>
        <w:tab/>
        <w:tab/>
        <w:tab/>
        <w:tab/>
        <w:t>П.Г. Хлопонин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оселок Тарасовский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7 июня  2025 г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43</w:t>
      </w:r>
    </w:p>
    <w:sectPr>
      <w:type w:val="nextPage"/>
      <w:pgSz w:w="11906" w:h="16838"/>
      <w:pgMar w:left="130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Название Знак"/>
    <w:basedOn w:val="Style13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51:00Z</dcterms:created>
  <dc:creator>Z</dc:creator>
  <dc:description/>
  <cp:keywords/>
  <dc:language>en-US</dc:language>
  <cp:lastModifiedBy>User</cp:lastModifiedBy>
  <cp:lastPrinted>2025-06-27T11:46:00Z</cp:lastPrinted>
  <dcterms:modified xsi:type="dcterms:W3CDTF">2025-06-27T08:47:00Z</dcterms:modified>
  <cp:revision>45</cp:revision>
  <dc:subject/>
  <dc:title>16 июня 2003 года N 3-ЗС</dc:title>
</cp:coreProperties>
</file>