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80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8 к решению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я депутатов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О бюджете Тарас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3 год и на </w:t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 период 2014 и 2015 годов»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931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, казенными учреждениями, органа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Правительства Российской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7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0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и, казенными учреждениями, органа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0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7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9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259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учреждений и муниципаль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татьи 9.1, статьей 9.3 Областного закона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 октября 2002 года №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4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ыполнение других обязательств государств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и, выплачиваемые организациям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Информирование населения 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на территории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2 - 2015 годы»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3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ая целевая программ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филактика экстремизма и терроризма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Тарас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59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63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спроизводство минерально-сырьевой баз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и использовани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ерально-сырьевой базы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2011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храна и рационально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одных объектов или их частей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ных на территории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,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9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Эффективное использ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муниципальным имущество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недвижимости, признание пра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, мероприя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емлеустройству и землепользованию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3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ети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ети внутри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в Тарасов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66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Эффективное использ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муниципальным имущество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недвижимости, признание пра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, мероприя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емлеустройству и землепользованию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6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3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 сельского хозяйства и регул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ынков сельскохозяйственной продук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рья и продовольствия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развитие села в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3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Эффективное использ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муниципальным имуществом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недвижимости, признание пра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собственности, мероприя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землеустройству и землепользованию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2012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Комплексное развитие территор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на 2012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Комплексное развитие территор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на 2012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 годы"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16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8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населению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ультура Тарас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2 - 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 ОБЩЕГ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А БЮДЖЕТАМ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 общего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бюджетам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7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Тарасовского сельского поселения                           </w:t>
        <w:tab/>
        <w:tab/>
        <w:t xml:space="preserve">     А.И. Коршунов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4102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32:00Z</dcterms:created>
  <dc:creator>User</dc:creator>
  <dc:description/>
  <cp:keywords/>
  <dc:language>en-US</dc:language>
  <cp:lastModifiedBy>User</cp:lastModifiedBy>
  <dcterms:modified xsi:type="dcterms:W3CDTF">2013-03-18T09:57:00Z</dcterms:modified>
  <cp:revision>3</cp:revision>
  <dc:subject/>
  <dc:title/>
</cp:coreProperties>
</file>