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арас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Тарасовского сельского 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Тарасовского района на 2013 год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 на плановый период 2014 и 2015 годов»</w:t>
      </w:r>
    </w:p>
    <w:p>
      <w:pPr>
        <w:pStyle w:val="Normal"/>
        <w:widowControl w:val="false"/>
        <w:tabs>
          <w:tab w:val="clear" w:pos="720"/>
          <w:tab w:val="center" w:pos="795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едомственная структура расходов бюджета Тарасовского сельского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Тарасовского района на 2013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1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Тарасовского сельског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7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 931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ункционирование высшего должностног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и органов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517,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0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0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7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271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0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9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 для финансового обеспеч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в установленн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26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рядка и сроков рассмотрения обращен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2.9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стории и культуры) местного значения, и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4.4, 5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2, 6.2, 6.3, 6.4, 7.1, 7.2, 7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тября 2002 года №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4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государственных функций,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язанных с 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ругих обязательств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и, выплачиваемые организациям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2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28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Информирование населения 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арасовского сельского поселения на 2012 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госрочная целевая программ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Профилактика экстремизма и террориз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Тарас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8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3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на 2011-201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1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630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оизводство минерально-сырьевой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аз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Развитие и использовани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ерально-сырьевой базы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70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2011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3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д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3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Охрана и рациональное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ние водных объектов или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ей, расположенны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, на 2011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4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Эффективное использ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ом, оценка недвижимос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, мероприятия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еустройству и землепользованию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534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Развитие сети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21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утрипоселковых автомобильных дорог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2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18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660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0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9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Эффективное использ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ом, оценка недвижимос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, мероприятия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еустройству и землепользованию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03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развития сельского хозяйств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я рын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хозяйственной продукции, сырь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вольств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 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9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«Социальное развитие сел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Ростовской 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9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89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3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«Эффективное использ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ом, оценка недвижимос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прав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и, мероприятия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леустройству и землепользованию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4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9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омплексное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Тарас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2 - 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55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омплексное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Тарас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2 - 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38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выплаты населению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а на имущество организаций и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5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Культура Тарас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2 - 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6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639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7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общего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а бюджетам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 характе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бюджетной систем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34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30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 572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"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Тарасовского сельского поселения                            </w:t>
        <w:tab/>
        <w:t xml:space="preserve">   А.И. Коршунов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3082" w:after="0"/>
        <w:rPr/>
      </w:pPr>
      <w:r>
        <w:rPr>
          <w:rFonts w:cs="MS Sans Serif" w:ascii="MS Sans Serif" w:hAnsi="MS Sans Serif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45:00Z</dcterms:created>
  <dc:creator>User</dc:creator>
  <dc:description/>
  <cp:keywords/>
  <dc:language>en-US</dc:language>
  <cp:lastModifiedBy>User</cp:lastModifiedBy>
  <cp:lastPrinted>2013-03-18T13:58:00Z</cp:lastPrinted>
  <dcterms:modified xsi:type="dcterms:W3CDTF">2013-03-18T09:59:00Z</dcterms:modified>
  <cp:revision>3</cp:revision>
  <dc:subject/>
  <dc:title/>
</cp:coreProperties>
</file>