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18.12.2012 №12 «О бюджете Тарасовского сельского поселения Тарасовского района на 2013 год и на плановый период 2014 и 2015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9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5 марта 2013 года</w:t>
            </w:r>
          </w:p>
        </w:tc>
      </w:tr>
    </w:tbl>
    <w:p>
      <w:pPr>
        <w:pStyle w:val="Style15"/>
        <w:numPr>
          <w:ilvl w:val="0"/>
          <w:numId w:val="0"/>
        </w:numPr>
        <w:ind w:left="0" w:hanging="0"/>
        <w:rPr/>
      </w:pPr>
      <w:r>
        <w:rPr/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требованиями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Собрание депутатов Тарасов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брания депутатов Тарасовского сельского поселения от 18.12.2012 № 12 «О бюджете Тарасовского сельского поселения Тарасовского района на 2013 год и на плановый период 2014 и 2015 годов» следующие изменения: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1 статьи 1: 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26 197,9» заменить цифрами «27 771,2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2 цифры «26 197,9» заменить цифрами «28 572,2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пункт 5 изложить в следующей редакции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ab/>
        <w:t>«5) прогнозируемый дефицит бюджета Тарасовского сельского поселения Тарасовского района в сумме 801,0 тыс. рублей.»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2) в приложении 1 «Объем поступлений доходов бюджета Тарасовского сельского поселения Тарасовского района на 2013 год» строки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2 00 00000 00 0000 00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6 272.3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0000 00 0000 000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6 272.3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Федерации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57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3000 0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Субвенции бюджетам субъектов Российской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98.8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41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3015 0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98.6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первичного воинского учета на территориях,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где отсутствуют военные комиссариаты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90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3015 1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98.6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осуществление первичного воинского учета на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комиссариаты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65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3024 0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Субвенции местным бюджетам на выполнение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передаваемых полномочий субъектов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Российской Федерации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3024 1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51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4000 0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5 973.5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4999 0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5 973.5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передаваемые бюджетам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 02 04999 10 0000 151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5 973.5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передаваемые бюджетам поселений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 xml:space="preserve">Всего доходов </w:t>
      </w:r>
      <w:r>
        <w:rPr>
          <w:rFonts w:cs="MS Sans Serif" w:ascii="MS Sans Serif" w:hAnsi="MS Sans Serif"/>
        </w:rPr>
        <w:tab/>
      </w:r>
      <w:r>
        <w:rPr>
          <w:color w:val="000000"/>
          <w:sz w:val="28"/>
          <w:szCs w:val="28"/>
        </w:rPr>
        <w:t>26 197.9»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206" w:leader="none"/>
        </w:tabs>
        <w:autoSpaceDE w:val="false"/>
        <w:spacing w:before="6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65" w:after="0"/>
        <w:rPr>
          <w:bCs/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rFonts w:cs="Calibri" w:ascii="Calibri" w:hAnsi="Calibri"/>
        </w:rPr>
        <w:t>«</w:t>
      </w:r>
      <w:r>
        <w:rPr>
          <w:bCs/>
          <w:color w:val="000000"/>
          <w:sz w:val="28"/>
          <w:szCs w:val="28"/>
        </w:rPr>
        <w:t>2 00 00000 00 0000 000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7 845.6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2 02 00000 00 0000 000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7 845.6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Федерации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57" w:after="0"/>
        <w:rPr>
          <w:bCs/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2 02 03000 00 0000 151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субъектов Российской 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298.8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Федерации и муниципальных образований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41" w:after="0"/>
        <w:rPr>
          <w:bCs/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2 02 03015 00 0000 151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298.6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первичного воинского учета на территориях,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где отсутствуют военные комиссариаты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90" w:after="0"/>
        <w:rPr>
          <w:bCs/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2 02 03015 10 0000 151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298.6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осуществление первичного воинского учета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комиссариаты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65" w:after="0"/>
        <w:rPr>
          <w:bCs/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2 02 03024 00 0000 151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51" w:after="0"/>
        <w:rPr>
          <w:bCs/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2 02 03024 10 0000 151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51" w:after="0"/>
        <w:rPr>
          <w:bCs/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2 02 04000 00 0000 151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7 546.8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2 02 04999 00 0000 151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7 546.8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передаваемые бюджетам </w:t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37" w:after="0"/>
        <w:rPr>
          <w:rFonts w:ascii="Calibri" w:hAnsi="Calibri" w:cs="Calibri"/>
          <w:bCs/>
          <w:color w:val="000000"/>
          <w:sz w:val="31"/>
          <w:szCs w:val="31"/>
        </w:rPr>
      </w:pPr>
      <w:r>
        <w:rPr>
          <w:rFonts w:cs="Calibri" w:ascii="Calibri" w:hAnsi="Calibri"/>
          <w:bCs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09"/>
          <w:tab w:val="center" w:pos="1698" w:leader="none"/>
          <w:tab w:val="left" w:pos="3450" w:leader="none"/>
          <w:tab w:val="right" w:pos="10348" w:leader="none"/>
        </w:tabs>
        <w:autoSpaceDE w:val="false"/>
        <w:spacing w:before="37" w:after="0"/>
        <w:rPr>
          <w:bCs/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2 02 04999 10 0000 151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7 546.8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rPr>
          <w:bCs/>
          <w:color w:val="000000"/>
          <w:sz w:val="31"/>
          <w:szCs w:val="31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передаваемые бюджетам поселений 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348" w:leader="none"/>
        </w:tabs>
        <w:autoSpaceDE w:val="false"/>
        <w:spacing w:before="37" w:after="0"/>
        <w:rPr>
          <w:color w:val="000000"/>
          <w:sz w:val="34"/>
          <w:szCs w:val="34"/>
        </w:rPr>
      </w:pP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 xml:space="preserve">Всего доходов </w:t>
      </w:r>
      <w:r>
        <w:rPr>
          <w:rFonts w:cs="MS Sans Serif" w:ascii="MS Sans Serif" w:hAnsi="MS Sans Serif"/>
        </w:rPr>
        <w:tab/>
      </w:r>
      <w:r>
        <w:rPr>
          <w:bCs/>
          <w:color w:val="000000"/>
          <w:sz w:val="28"/>
          <w:szCs w:val="28"/>
        </w:rPr>
        <w:t>27 771.2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9"/>
          <w:tab w:val="left" w:pos="3450" w:leader="none"/>
          <w:tab w:val="right" w:pos="10206" w:leader="none"/>
        </w:tabs>
        <w:autoSpaceDE w:val="false"/>
        <w:spacing w:before="9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3) статью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sz w:val="28"/>
          <w:szCs w:val="28"/>
        </w:rPr>
        <w:t>«Статья 5.</w:t>
      </w:r>
      <w:r>
        <w:rPr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40"/>
        </w:rPr>
        <w:t>Межбюджетные трансферты, представляемые бюджету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Утвердить распределение иных межбюджетных трансфертов бюджету муниципального района на 2013 год согласно приложению 14 к настоящему решению.»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4) статью 6, 7 считать соответственно статьей 7, 8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5) приложения 3, 8, 10, 13, 14 к решению Собрания депутатов Тарасовского сельского поселения </w:t>
      </w:r>
      <w:r>
        <w:rPr>
          <w:bCs/>
          <w:sz w:val="28"/>
          <w:szCs w:val="28"/>
        </w:rPr>
        <w:t>от 18.12.2012 № 12 «О бюджете Тарасовского сельского поселения Тарасовского района на 2013 год и на плановый период 2014 и 2015 годов» изложить в новой редакции.</w:t>
      </w:r>
    </w:p>
    <w:p>
      <w:pPr>
        <w:pStyle w:val="ConsPlusNormal"/>
        <w:spacing w:before="0" w:after="12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spacing w:before="0" w:after="12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А.И. Коршу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5 марта 2013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0</w:t>
      </w:r>
    </w:p>
    <w:sectPr>
      <w:headerReference w:type="default" r:id="rId2"/>
      <w:headerReference w:type="first" r:id="rId3"/>
      <w:type w:val="nextPage"/>
      <w:pgSz w:w="11906" w:h="16838"/>
      <w:pgMar w:left="1134" w:right="45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заголовок Знак"/>
    <w:basedOn w:val="Style10"/>
    <w:qFormat/>
    <w:rPr>
      <w:b/>
      <w:caps/>
      <w:sz w:val="3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basedOn w:val="Style10"/>
    <w:qFormat/>
    <w:rPr>
      <w:b/>
      <w:caps/>
      <w:color w:val="0000FF"/>
      <w:sz w:val="28"/>
      <w:szCs w:val="24"/>
    </w:rPr>
  </w:style>
  <w:style w:type="character" w:styleId="1">
    <w:name w:val="Заголовок 1 Знак"/>
    <w:basedOn w:val="Style10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5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11:00Z</dcterms:created>
  <dc:creator>Чаплицкий</dc:creator>
  <dc:description/>
  <cp:keywords/>
  <dc:language>en-US</dc:language>
  <cp:lastModifiedBy>User</cp:lastModifiedBy>
  <cp:lastPrinted>2013-03-18T13:55:00Z</cp:lastPrinted>
  <dcterms:modified xsi:type="dcterms:W3CDTF">2013-03-18T09:56:00Z</dcterms:modified>
  <cp:revision>5</cp:revision>
  <dc:subject/>
  <dc:title>                                                                                                                      </dc:title>
</cp:coreProperties>
</file>