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/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Тарас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бюджете Тарас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арасовского района на 2013 год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а плановый период 2014 и 2015 годов»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21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сточники финансирования дефицита бюджета Тарасовского 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Тарасовского района на 2013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89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 xml:space="preserve">Код бюджетной </w:t>
      </w:r>
      <w:r>
        <w:rPr>
          <w:rFonts w:cs="MS Sans Serif" w:ascii="MS Sans Serif" w:hAnsi="MS Sans Serif"/>
          <w:sz w:val="24"/>
          <w:szCs w:val="24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center" w:pos="1683" w:leader="none"/>
          <w:tab w:val="center" w:pos="6337" w:leader="none"/>
          <w:tab w:val="center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68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 00 00 00 00 0000 0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СТОЧНИКИ ВНУТРЕННЕГО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01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ИНАНСИРОВАНИЯ ДЕФИЦИ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7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 05 00 00 00 0000 0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зменение остатков средств на счетах по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01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чету средств бюджета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 05 00 00 00 0000 5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величение остатков средств бюджетов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7 771.2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 05 02 00 00 0000 5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величение прочих остатков средств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7 771.2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 05 02 01 00 0000 51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величение прочих остатков денежных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7 771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 05 02 01 10 0000 51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величение прочих остатков денежных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7 771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редств бюджетов поселени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 05 00 00 00 0000 6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меньшение остатков средств бюджетов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8 572.2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 05 02 00 00 0000 6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меньшение прочих остатков средств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8 572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 05 02 01 00 0000 61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меньшение прочих остатков денежных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8 572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1 05 02 01 10 0000 61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меньшение прочих остатков денежных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8 572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редств бюджетов поселений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spacing w:lineRule="auto" w:line="240" w:before="37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сего источников финансирования дефицита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01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стного бюджета</w:t>
      </w:r>
    </w:p>
    <w:p>
      <w:pPr>
        <w:pStyle w:val="Normal"/>
        <w:widowControl w:val="false"/>
        <w:tabs>
          <w:tab w:val="clear" w:pos="720"/>
          <w:tab w:val="left" w:pos="195" w:leader="none"/>
        </w:tabs>
        <w:autoSpaceDE w:val="false"/>
        <w:spacing w:lineRule="auto" w:line="240" w:before="4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195" w:leader="none"/>
        </w:tabs>
        <w:autoSpaceDE w:val="false"/>
        <w:spacing w:lineRule="auto" w:line="240" w:before="0" w:after="0"/>
        <w:rPr/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Тарасовского сельского поселения                </w:t>
        <w:tab/>
        <w:tab/>
        <w:t xml:space="preserve">            А.И. Коршунов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6:25:00Z</dcterms:created>
  <dc:creator>User</dc:creator>
  <dc:description/>
  <cp:keywords/>
  <dc:language>en-US</dc:language>
  <cp:lastModifiedBy>User</cp:lastModifiedBy>
  <cp:lastPrinted>2013-03-18T13:56:00Z</cp:lastPrinted>
  <dcterms:modified xsi:type="dcterms:W3CDTF">2013-03-18T09:56:00Z</dcterms:modified>
  <cp:revision>3</cp:revision>
  <dc:subject/>
  <dc:title/>
</cp:coreProperties>
</file>