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Тарас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района на 2013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иных межбюджетных трансфертов, предоставляемых бюджету Тарасовского сельского поселения Тарасовского района в 2013 году и в плановом периоде 2014 и 2015 годов за счет средств Фонда софинансирования расходов областного бюджет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color w:val="000000"/>
          <w:sz w:val="31"/>
          <w:szCs w:val="3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расходования бюджетных средств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дка водозаборных участков МУП ЖКХ «Тарасовское» в Тарасовском сельском поселении Тарасов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5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1,6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проведения работ по принятию бесхозных гидротехнических сооружений в муниципальную собств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объектов электрических сетей наружного (уличного) освещения муниципальных образовани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5,2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4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5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32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расовского сельского поселения</w:t>
        <w:tab/>
        <w:tab/>
        <w:tab/>
        <w:tab/>
        <w:tab/>
        <w:t>А.И. Коршунов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1:00Z</dcterms:created>
  <dc:creator>User</dc:creator>
  <dc:description/>
  <cp:keywords/>
  <dc:language>en-US</dc:language>
  <cp:lastModifiedBy>User</cp:lastModifiedBy>
  <cp:lastPrinted>2013-02-25T12:15:00Z</cp:lastPrinted>
  <dcterms:modified xsi:type="dcterms:W3CDTF">2013-03-18T09:59:00Z</dcterms:modified>
  <cp:revision>6</cp:revision>
  <dc:subject/>
  <dc:title/>
</cp:coreProperties>
</file>