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18.12.2012 №12 «О бюджете Тарасовского сельского поселения Тарасовского района на 2013 год и на плановый период 2014 и 2015 годов» (пред. изм. от 05.03.2013 № 20, от 25.04.2013 №26, от 29.05.2013 № 32, от 11.07.2013 № 36, от 30.09.2013 № 43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9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______ 2013 года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Тарас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брания депутатов Тарасовского сельского поселения от 18.12.2012 № 12 «О бюджете Тарасовского сельского поселения Тарасов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</w:t>
      </w:r>
      <w:r>
        <w:rPr>
          <w:bCs/>
          <w:color w:val="000000"/>
          <w:sz w:val="28"/>
          <w:szCs w:val="28"/>
        </w:rPr>
        <w:t>26736,5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27997,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9600,8» заменить цифрами «30861,3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в приложении 1 «Объем поступлений доходов бюджета Тарасовского сельского поселения Тарасовского района на 2013 год» строки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«</w:t>
      </w:r>
      <w:r>
        <w:rPr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 810.9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 810.9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rFonts w:ascii="Calibri" w:hAnsi="Calibri" w:cs="Calibri"/>
          <w:bCs/>
          <w:color w:val="000000"/>
          <w:sz w:val="31"/>
          <w:szCs w:val="31"/>
        </w:rPr>
      </w:pPr>
      <w:r>
        <w:rPr>
          <w:rFonts w:cs="Calibri" w:ascii="Calibri" w:hAnsi="Calibri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1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бюджетам на поддержку мер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еспечению сбалансированности бюджетов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1003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бюджетам поселений на поддержку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ер по обеспечению сбалансированности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юджетов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98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 403.6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 403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 403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6 736.5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206" w:leader="none"/>
          <w:tab w:val="right" w:pos="10348" w:leader="none"/>
        </w:tabs>
        <w:autoSpaceDE w:val="false"/>
        <w:spacing w:before="6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206" w:leader="none"/>
          <w:tab w:val="right" w:pos="10348" w:leader="none"/>
        </w:tabs>
        <w:autoSpaceDE w:val="false"/>
        <w:spacing w:before="6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206" w:leader="none"/>
          <w:tab w:val="right" w:pos="10348" w:leader="none"/>
        </w:tabs>
        <w:autoSpaceDE w:val="false"/>
        <w:spacing w:before="6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71.4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71.4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на поддержку мер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ю сбалансированности бюджетов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поддержк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 по обеспечению сбалансированности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rFonts w:ascii="Calibri" w:hAnsi="Calibri" w:cs="Calibri"/>
          <w:color w:val="000000"/>
          <w:sz w:val="31"/>
          <w:szCs w:val="31"/>
        </w:rPr>
      </w:pPr>
      <w:r>
        <w:rPr>
          <w:rFonts w:cs="Calibri" w:ascii="Calibri" w:hAnsi="Calibri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8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выполн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64.1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64.1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64.1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 997.0»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3) приложения 3, 8, 10, 13 к решению Собрания депутатов Тарасовского сельского поселения </w:t>
      </w:r>
      <w:r>
        <w:rPr>
          <w:bCs/>
          <w:sz w:val="28"/>
          <w:szCs w:val="28"/>
        </w:rPr>
        <w:t>от 18.12.2012 № 12 «О бюджете Тарасовского сельского поселения Тарасовского района на 2013 год и на плановый период 2014 и 2015 годов» изложить в новой редакции.</w:t>
      </w:r>
    </w:p>
    <w:p>
      <w:pPr>
        <w:pStyle w:val="ConsPlusNormal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А. И. Коршу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 201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basedOn w:val="Style10"/>
    <w:qFormat/>
    <w:rPr>
      <w:b/>
      <w:caps/>
      <w:sz w:val="3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0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23:00Z</dcterms:created>
  <dc:creator>Чаплицкий</dc:creator>
  <dc:description/>
  <cp:keywords/>
  <dc:language>en-US</dc:language>
  <cp:lastModifiedBy>F-Siemens</cp:lastModifiedBy>
  <cp:lastPrinted>2013-11-12T18:04:00Z</cp:lastPrinted>
  <dcterms:modified xsi:type="dcterms:W3CDTF">2013-12-05T07:16:00Z</dcterms:modified>
  <cp:revision>27</cp:revision>
  <dc:subject/>
  <dc:title>                                                                                                                      </dc:title>
</cp:coreProperties>
</file>