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Тарас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3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4 и 2015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Тарасовского сельского поселения Тарасовского района в 2013 году и в плановом периоде 2014 и 2015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ка водозаборных участков МУП ЖКХ «Тарасовское» в Тарасовском сельском поселении Тарасов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5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1,6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проведения работ по принятию бесхозных гидротехнических сооружений в муниципальную собствен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объектов электрических сетей наружного (уличного) освещения муниципальных образовани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5,2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и изыскательские работы по строительству резервуара питьевой воды в п. Тарасовский Тарасовского района Рост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нженерной инфраструктуры (наружные сети водопровода, газоснабжения) и внутрипоселковой автомобильной дороги и тротуаров в целях стимулирования жилищного строительства по адресу: ул. Строителей; ул. Специалистов; ул. Светлая; ул. Солнечная в п. Тарасовский, Тарасовского района Ростовской области. 2 этап. Газоснабж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6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5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32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расовского сельского поселения</w:t>
        <w:tab/>
        <w:tab/>
        <w:tab/>
        <w:tab/>
        <w:tab/>
        <w:t>А.И. Коршун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8:00Z</dcterms:created>
  <dc:creator>User</dc:creator>
  <dc:description/>
  <cp:keywords/>
  <dc:language>en-US</dc:language>
  <cp:lastModifiedBy>User</cp:lastModifiedBy>
  <cp:lastPrinted>2013-11-12T18:31:00Z</cp:lastPrinted>
  <dcterms:modified xsi:type="dcterms:W3CDTF">2013-11-12T14:31:00Z</dcterms:modified>
  <cp:revision>7</cp:revision>
  <dc:subject/>
  <dc:title/>
</cp:coreProperties>
</file>