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211"/>
        <w:gridCol w:w="2127"/>
        <w:gridCol w:w="2693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5.04.2013 № 28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Тарасовское сельское поселение»(пред. изменения от 11.07.2013 № 38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 201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Тарасовского района от 17.04.2013 №532 «Об утверждении порядка организации ярмарок на территории Тарасовского района и продажи товаров (выполнения работ, оказания услуг) на них», постановлением Администрации Тарасовского района от 23.10.2013 №1414 «О продлении разрешения на деятельность ярмарок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брания депутатов Тарасовского сельского поселения от 25.04.2013 года № 28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Тарасовское сельское поселение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В приложение к решению Собрания депутатов Тарасовского сельского поселения «Перечень организаций и объектов на территориях, прилегающих к которым, не допускается розничная продажа алкогольной продукции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1. Пункт 4. Розничные рынки исключить;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1.2. Пункт 5. Автовокзалы и пункт 6. Места массового скопления граждан считать пунктом 4. и пунктом 5. соответственн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Настоящее решение вступает в силу с момента его опубликования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Главу Тарасовского сельского поселе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расовского сельского поселения</w:t>
        <w:tab/>
        <w:tab/>
        <w:tab/>
        <w:tab/>
        <w:tab/>
        <w:t>А.И. Коршу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Тарасовски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2013 года № _____</w:t>
      </w:r>
    </w:p>
    <w:sectPr>
      <w:headerReference w:type="default" r:id="rId2"/>
      <w:type w:val="nextPage"/>
      <w:pgSz w:w="11906" w:h="16838"/>
      <w:pgMar w:left="1304" w:right="851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0:00Z</dcterms:created>
  <dc:creator>Фермер</dc:creator>
  <dc:description/>
  <cp:keywords/>
  <dc:language>en-US</dc:language>
  <cp:lastModifiedBy>F-Siemens</cp:lastModifiedBy>
  <cp:lastPrinted>2013-04-18T15:53:00Z</cp:lastPrinted>
  <dcterms:modified xsi:type="dcterms:W3CDTF">2013-11-14T05:43:00Z</dcterms:modified>
  <cp:revision>7</cp:revision>
  <dc:subject/>
  <dc:title> </dc:title>
</cp:coreProperties>
</file>