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РАСО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АРАС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</w:rPr>
        <w:t>18 сентября 2013 года                         № 115                                    п. Тарас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Организационного пла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 Тарасовского сельского поселения п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и Бюджетного послания Президента Россий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ции о бюджетной полити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 2014 – 2016 года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реализации Бюджетного послания Президента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Организационный план Администрации Тарасовского сельского поселения по реализации Бюджетного послания Президента Российской Федерации о бюджетной политике в 2014 – 2016 годах согласно приложению.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2. Ответственным исполнителям, указанным в приложении к настоящему постановлению обеспечить выполнение мероприятий Организационного плана Администрации Тарасовского сельского поселения по реализации Бюджетного послания Президента Российской Федерации о бюджетной политике в 2014 – 2016 годах.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3. Признать утратившим силу постановление Администрации Тарасовского сельского поселения от 18.10.2012 № 157 «Об утверждении Организационного плана Администрации Тарасовского сельского поселения по реализации Бюджетного послания Президента Российской Федерации о бюджетной политике в 2013 – 2015 годах».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расовского сельского поселения</w:t>
        <w:tab/>
        <w:tab/>
        <w:tab/>
        <w:t>А.И. Коршунов</w:t>
      </w:r>
    </w:p>
    <w:p>
      <w:pPr>
        <w:pStyle w:val="TextBody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TextBody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Тарасовского сельского поселения</w:t>
      </w:r>
    </w:p>
    <w:p>
      <w:pPr>
        <w:pStyle w:val="TextBody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8.09.2013 № 115</w:t>
      </w:r>
    </w:p>
    <w:p>
      <w:pPr>
        <w:pStyle w:val="TextBody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ый план Администрации Тарасовского сельского поселения</w:t>
      </w:r>
    </w:p>
    <w:p>
      <w:pPr>
        <w:pStyle w:val="TextBody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еализации Бюджетного послания Президента Российской Федерации</w:t>
      </w:r>
    </w:p>
    <w:p>
      <w:pPr>
        <w:pStyle w:val="TextBody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юджетной политике в 2014 – 2016 годах</w:t>
      </w:r>
    </w:p>
    <w:p>
      <w:pPr>
        <w:pStyle w:val="TextBody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9"/>
        <w:gridCol w:w="3706"/>
        <w:gridCol w:w="5555"/>
        <w:gridCol w:w="1989"/>
        <w:gridCol w:w="26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послания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</w:tbl>
    <w:p>
      <w:pPr>
        <w:pStyle w:val="Normal"/>
        <w:spacing w:lineRule="auto" w:line="23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9"/>
        <w:gridCol w:w="3706"/>
        <w:gridCol w:w="5555"/>
        <w:gridCol w:w="1989"/>
        <w:gridCol w:w="2651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бюджетной политики на 2014 год и среднесрочную перспектив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-чивости бюджетной системы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  <w:tab w:val="left" w:pos="601" w:leader="none"/>
              </w:tabs>
              <w:autoSpaceDE w:val="false"/>
              <w:spacing w:lineRule="auto" w:line="232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тверждение прогноза долгосрочного социально-экономического развития Тарасовского сельского поселения Тарасовского района на период до 2030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3 г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расовского сельского поселения (Медведникова О.А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  <w:tab w:val="left" w:pos="601" w:leader="none"/>
              </w:tabs>
              <w:autoSpaceDE w:val="false"/>
              <w:spacing w:lineRule="auto" w:line="232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ормирование основных направлений бюджетной и налоговой политики Тарасовского сельского поселения Тарасовского района исходя из задач, определенных бюджетными посланиями Президента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ктябрь 2013 год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расовского сельского поселения (Лимарева Н.И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  <w:tab w:val="left" w:pos="601" w:leader="none"/>
              </w:tabs>
              <w:autoSpaceDE w:val="false"/>
              <w:spacing w:lineRule="auto" w:line="232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ормирование проекта решения о бюджете Тарасовского сельского поселения Тарасовского района на очередной финансовый год и на плановый период с соблюдением ограничений по дефициту бюджета поселения и муниципальному долгу Тарасовского сельского поселения Тарасовского района в соответствии с требованиями Бюджетного кодекса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 15 ноября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расовского сельского поселения (Лимарева Н.И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  <w:tab w:val="left" w:pos="601" w:leader="none"/>
              </w:tabs>
              <w:autoSpaceDE w:val="false"/>
              <w:spacing w:lineRule="auto" w:line="232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ключение долгосрочных муниципальных контрак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расовского сельского поселения (Медведникова О.А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  <w:tab w:val="left" w:pos="601" w:leader="none"/>
              </w:tabs>
              <w:autoSpaceDE w:val="false"/>
              <w:spacing w:lineRule="auto" w:line="232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работка долгосрочной бюджетной стратегии на период до 2030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двух месяцев после утверждения долгосрочной бюджетной стратегии Ростовской области на пе-риод до 2030 год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экономики и финансов Администрации Тарасовского сельского поселения</w:t>
            </w:r>
          </w:p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имарева Н.И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оит конкретизировать механизмы выполнения указов Президента Российской Федерации, изданных 07.05.2012 г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бюджета Тарасовского сельского поселения Тарасовского района на 2014 год и на плановый период 2015 и 2016 годов с учетом бюджетных ассигнований на реализацию мер, предусмотренных указом Президента Российской Федерации от 07.05.2012 № 59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 квартал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расовского сельского поселения (Лимарева Н.И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бюджетные учреждения культуры Тарасовского сельского поселения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структуры рас-ходов бюджета Тарасовского сельского поселения Тарасовского района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601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бюджетных расходов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3.1.1. Установление порядка формирования, утверждения и ведения планов закупок для обеспечения муниципальных нужд Тарасовского сельского поселения Тарасовского района на очередной финансовый год и плановый пери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квартал </w:t>
              <w:br/>
              <w:t>2014 г.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расовского сельского поселения (Медведникова О.А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 Утверждение правил нормирования в сфере закупок товаров, работ, услуг для обеспечения муниципальных нужд Тарасовского сельского поселения Тарасов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ле утверждения правил норми-рования Ростовской области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расовского сельского поселения (Медведникова О.А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3.1.3. Формирование плана закупок на срок, соответствующий сроку действия решения о бюджете на очередной финансовый год и плановый период в соответствии с реализацией  Федерального закона от 05.04.2013 № 44-ФЗ «О контрактной системе в сфере закупок товаров, работ, услуг для обеспечения государственных и муници-пальных нужд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01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соответствии с порядком формирования, утверждения и ведения планов закупок для обеспечения муниципаль-ных нужд Тарасовского сельского поселения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расовского сельского поселения (Медведникова О.А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 Направление экономии бюджетных ассигнований, сложившейся в процессе исполнения бюджета Тарасовского сельского поселения Тарасовского района по результа-там процедур размещения заказов по закупкам товаров, работ (услуг) на инвестиционные цели, на цели реализации программных и иных целевых мероприят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расовского сельского поселения (по согласованию с Главой поселения, по направлениям расходования средств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ограммно-целевых методов управления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 Формирование и утверждение Перечня муниципальных программ Тарасовского сельского посе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квартал</w:t>
            </w:r>
          </w:p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экономики и финансов Администрации Тарасовского сельского поселения</w:t>
            </w:r>
          </w:p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имарева Н.И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 Формирование и утверждение Порядка разработки, реализации и оценки эффектив-ности муниципальных программ Тарасовского сельского посе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экономики и финансов Администрации Тарас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имарева Н.И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 Разработка и утверждение муниципальных программ Тарасовского сельского посе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арасовского сельского поселения (ответственные исполнители согласно утвержденному Перечню муниципальных программ Тарасовского сельского поселения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 к формированию муниципального задания на оказание муниципальных услуг физическим и юридическим лицам на основе единого перечня таких услуг и единых нормативов их финансового обеспечения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Разработка муниципальных заданий для подведомственных учреждений  учредителями муниципальных учреждений на основе единого базового перечня государственных услуг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вухмесячный срок после утверждения единого базового перечня государствен-ных слуг на областном уровн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расовского сельского поселения (Корнеева Т.П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бюджетные учреждения культуры Тарасовского сельского посел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Формирование объема финансового обеспечения муниципальных заданий на основе единой методологии расчета нормативных затрат на оказание муниципальной услуг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утверждения на областном уровне единой правовой и методологичес-кой базы для оказания государствен-ных услу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расовского сельского поселения (Корнеева Т.П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бюджетные учреждения культуры Тарасовского сельского посел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еобходимо повысить качество предоставляемых населению муниципальных услуг в сфере культуры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1. Проведение мониторинга соответствия муниципальных услуг муниципальному  заданию и удовлетворенности потребителей полнотой и качеством муниципальных услуг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расовского сельского поселения (Корнеева Т.П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бюджетные учреждения культуры Тарасовского сельского посел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Осуществление мониторинга предостав-ления муниципальных услуг населен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 15 декабр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расовского сельского поселения (Корнеева Т.П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бюджетные учреждения культуры Тарасовского сельского посел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 Проведение проверок полноты и качества предоставления гражданам и работодателям муниципальных услуг в соответствии с административными регламентами по предоставлению муниципальных услуг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расовского сельского поселения (Корнеева Т.П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бюджетные учреждения культуры Тарасовского сельского посел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 Регулярный анализ результатов проведенных прове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расовского сельского поселения (Корнеева Т.П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бюджетные учреждения культуры Тарасовского сельского посел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логовой системы и повышение ее конкуренто-способности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Мониторинг действующих нормативных правовых актов Собрания депутатов Тарасовского сельского поселения по установлению местных налог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ежегодно,</w:t>
            </w:r>
          </w:p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I кварта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экономики и финансов Администрации Тарас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имарева Н.И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 Осуществление анализа эффективности налоговых льгот, установленных на местном уровне, подготовка предложений по оптимизации льготного налогооб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ежегодно,</w:t>
            </w:r>
          </w:p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III кварта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ектор экономики и финансов Администрации Тарасовского сельского поселения</w:t>
            </w:r>
          </w:p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(Лимарева Н.И.</w:t>
            </w:r>
          </w:p>
          <w:p>
            <w:pPr>
              <w:pStyle w:val="Style19"/>
              <w:widowControl w:val="false"/>
              <w:jc w:val="center"/>
              <w:rPr/>
            </w:pPr>
            <w:r>
              <w:rPr>
                <w:sz w:val="28"/>
              </w:rPr>
              <w:t>Медведникова О.А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 Организация исполнения плана мероприятий по увеличению доходов бюджета Тарасовского сельского поселения Тарасовского района и повышению эффективности налогового адми-нистрирования, утвержденного совместным приказом министерства финансов Ростовской области и Управления Федеральной налоговой службы России по Ростовской области от 12.04.2012 № 27/07-09/13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расовского сельского поселения (Медведникова О.А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 Проведение консультационной и разъяснительной работы в субъектах малого и среднего предпринимательства по вопросам налогообложения и уплаты страховых взнос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расовского сельского поселения (Медведникова О.А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овышение прозрачности и открытости бюджета и бюд-жетного процесса для общества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8.1. Обеспечение размещения в информа-ционно - телекоммуникационной сети «Интернет» информации о бюджете Тарасовского сельского поселения Тарасов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ектор экономики и финансов Администрации Тарасовского сельского поселения</w:t>
            </w:r>
          </w:p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(Лимарева Н.И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8.2. Проведение публичных слушаний по проектам решений о бюджете и отчете об исполнении бюджета посе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Тарасовского сельского поселения (Гончарова М.В., Лимарева Н.И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8.3. Предоставление информации о бюджете поселения и отчете об исполнении бюджета поселения в понятной для неподготовлен-ного пользователя форме для размещения на информационном портале (размещать в информационно-телекоммуникационной сети «Интернет» информацию «Бюджет для граждан»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ектор экономики и финансов Администрации Тарасовского сельского поселения</w:t>
            </w:r>
          </w:p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(Лимарева Н.И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sz w:val="28"/>
              </w:rPr>
              <w:t xml:space="preserve">8.4. Контроль за размещением муниципальными бюджетными учреждениями Тарасовского сельского поселения документов, определенных федеральным законодательством, на сайте </w:t>
            </w:r>
            <w:hyperlink r:id="rId2">
              <w:r>
                <w:rPr>
                  <w:rStyle w:val="InternetLink"/>
                  <w:color w:val="548DD4"/>
                  <w:u w:val="single"/>
                </w:rPr>
                <w:t>www.bus.gov.ru</w:t>
              </w:r>
            </w:hyperlink>
            <w:r>
              <w:rPr>
                <w:sz w:val="28"/>
              </w:rPr>
              <w:t>, а также за своевременной актуализацией информ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Тарасовского сельского поселения (Корнеева Т.П.)</w:t>
            </w:r>
          </w:p>
        </w:tc>
      </w:tr>
    </w:tbl>
    <w:p>
      <w:pPr>
        <w:pStyle w:val="Normal"/>
        <w:widowControl w:val="false"/>
        <w:spacing w:before="0" w:after="20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jc w:val="center"/>
      <w:outlineLvl w:val="2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jc w:val="center"/>
      <w:outlineLvl w:val="3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0" w:hanging="360"/>
      <w:jc w:val="center"/>
      <w:outlineLvl w:val="4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rFonts w:ascii="Times New Roman" w:hAnsi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basedOn w:val="Style11"/>
    <w:qFormat/>
    <w:rPr>
      <w:sz w:val="22"/>
      <w:szCs w:val="22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48:00Z</dcterms:created>
  <dc:creator>Димитрова О.В.</dc:creator>
  <dc:description/>
  <cp:keywords/>
  <dc:language>en-US</dc:language>
  <cp:lastModifiedBy>User</cp:lastModifiedBy>
  <cp:lastPrinted>2013-10-10T15:29:00Z</cp:lastPrinted>
  <dcterms:modified xsi:type="dcterms:W3CDTF">2013-10-10T11:29:00Z</dcterms:modified>
  <cp:revision>32</cp:revision>
  <dc:subject/>
  <dc:title/>
</cp:coreProperties>
</file>