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5 и 2026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20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1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расселению граждан из жилищного фонда Тарасовского сельского поселения, признанного аварийным и подлежащим сносу или реконструкции 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1 3 00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S3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ценку рыночной стоимости размера возмещения за изымаемое жилое помещение Тарасовского сельского поселения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1 3 00 2144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864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89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 596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 и спорт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4-03-21T17:22:00Z</dcterms:modified>
  <cp:revision>39</cp:revision>
  <dc:subject/>
  <dc:title/>
</cp:coreProperties>
</file>