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1.12.2023 №92 «О бюджете Тарасовского сельского поселения Тарасовского района на 2024 год и на плановый период 2025 и 2026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8 апреля 2024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1.12.2023 № 92 «О бюджете Тарасовского сельского поселения Тарасов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72 058,4» заменить цифрами «82 959,5»;</w:t>
      </w:r>
    </w:p>
    <w:p>
      <w:pPr>
        <w:pStyle w:val="Normal"/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72 058,4» заменить цифрами «83 943,7»; </w:t>
      </w:r>
    </w:p>
    <w:p>
      <w:pPr>
        <w:pStyle w:val="Normal"/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0,0» заменить цифрами «984,2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1 статьи 3 изложить в новой редакции: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Тарасовского сельского поселения на 2024 год в сумме 195,3 тыс. рублей, на 2025 год в сумме 197,6 тыс. рублей и на 2026 год в сумме 205,5 тыс. рублей.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приложения 1,2,4,5,6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1.12.2023 № 92 «О бюджете Тарасовского сельского поселения Тарасовского района на 2024 год и на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 апреля 2024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6</w:t>
      </w:r>
    </w:p>
    <w:sectPr>
      <w:footerReference w:type="default" r:id="rId3"/>
      <w:type w:val="nextPage"/>
      <w:pgSz w:w="11906" w:h="16838"/>
      <w:pgMar w:left="851" w:right="851" w:gutter="0" w:header="0" w:top="284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4-04-18T10:51:00Z</cp:lastPrinted>
  <dcterms:modified xsi:type="dcterms:W3CDTF">2024-04-18T07:51:00Z</dcterms:modified>
  <cp:revision>102</cp:revision>
  <dc:subject/>
  <dc:title>ПРОЕКТ</dc:title>
</cp:coreProperties>
</file>