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4 год и на плановый период 2025 и 2026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2 959.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9 34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 16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1 170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67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 1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 86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67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 1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 86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67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 1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 86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26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26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26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8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1 8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1 84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43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43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434.0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43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43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43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40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9 40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9 40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4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2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4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2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3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3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31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5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5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5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5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5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5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0000 00 0000 00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2000 02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2020 02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3 61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78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75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3 61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78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75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89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1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1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1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3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3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02 2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 52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 52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 52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0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45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05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4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05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4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49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49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49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21-12-20T20:37:00Z</cp:lastPrinted>
  <dcterms:modified xsi:type="dcterms:W3CDTF">2024-03-20T05:46:00Z</dcterms:modified>
  <cp:revision>56</cp:revision>
  <dc:subject/>
  <dc:title/>
</cp:coreProperties>
</file>