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8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"/>
        <w:gridCol w:w="5544"/>
        <w:gridCol w:w="740"/>
        <w:gridCol w:w="640"/>
        <w:gridCol w:w="2023"/>
        <w:gridCol w:w="37"/>
        <w:gridCol w:w="640"/>
        <w:gridCol w:w="2000"/>
        <w:gridCol w:w="1850"/>
        <w:gridCol w:w="1850"/>
        <w:gridCol w:w="115"/>
      </w:tblGrid>
      <w:tr>
        <w:trPr>
          <w:trHeight w:val="1398" w:hRule="atLeast"/>
        </w:trPr>
        <w:tc>
          <w:tcPr>
            <w:tcW w:w="9216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7" w:type="dxa"/>
            <w:gridSpan w:val="5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4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Тарасов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«О бюджет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арасовского сельского поселения Тарасовского района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на 2024 год и на плановый период 2025 и 2026 годов»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8" w:hRule="atLeast"/>
        </w:trPr>
        <w:tc>
          <w:tcPr>
            <w:tcW w:w="15708" w:type="dxa"/>
            <w:gridSpan w:val="1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2" w:hRule="atLeast"/>
        </w:trPr>
        <w:tc>
          <w:tcPr>
            <w:tcW w:w="15593" w:type="dxa"/>
            <w:gridSpan w:val="10"/>
            <w:tcBorders/>
            <w:tcMar>
              <w:right w:w="72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спределение бюджетных ассигнований по разделам, подразделам, целевым статьям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муниципальным программам Тарасовского сельского поселения и непрограммным направлениям деятельности), группам и подгруппам видов расходов классификации расходов бюджетов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 2024 год и на плановый период 2025 и 2026 годов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</w:tc>
      </w:tr>
      <w:tr>
        <w:trPr>
          <w:trHeight w:val="319" w:hRule="atLeast"/>
        </w:trPr>
        <w:tc>
          <w:tcPr>
            <w:tcW w:w="15593" w:type="dxa"/>
            <w:gridSpan w:val="10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846" w:leader="none"/>
              </w:tabs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  <w:tr>
        <w:trPr>
          <w:trHeight w:val="345" w:hRule="atLeast"/>
        </w:trPr>
        <w:tc>
          <w:tcPr>
            <w:tcW w:w="26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24 го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5 го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6 год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32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4"/>
        <w:gridCol w:w="740"/>
        <w:gridCol w:w="640"/>
        <w:gridCol w:w="2060"/>
        <w:gridCol w:w="640"/>
        <w:gridCol w:w="2000"/>
        <w:gridCol w:w="1858"/>
        <w:gridCol w:w="1842"/>
      </w:tblGrid>
      <w:tr>
        <w:trPr>
          <w:tblHeader w:val="true"/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83 943.7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31 956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32 926.9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14 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367.4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15 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527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8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561.9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Функционирование Правительства Российской Федерации, высших исполнительных органов субъектов Российской Федерации, местных администраций 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 172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 102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 626.8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 Тарасовского сельского поселения в рамках обеспечения деятельности Администрации Тарас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001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 726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1 17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 202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функций органов местного самоуправления Тарасовского сельского поселения в рамках обеспечения деятельности Администрации Тарас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001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8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49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71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функций органов местного самоуправления Тарасовского сельского поселения в рамках обеспечения деятельности Администрации Тарас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001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 517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05.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62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функций органов местного самоуправления Тарасовского сельского поселения в рамках обеспечения деятельности Администрации Тарасовского сельского поселения (Уплата налогов, сборов и иных платежей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001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5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 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Администрации Тарас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9 00 723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Осуществление закупок в части приобретения работ, услуг по информационному сопровождению деятельности органов местного самоуправления Тарасовского сельского поселения по иным непрограммным мероприятиям в рамках обеспечения деятельности Администрации Тарас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9 00 98716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9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6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76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.8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 68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одготовка и проведение выборов в органы местного самоуправления Тарасовского сельского поселения в рамках непрограммного направления деятельности «Реализация функций иных органов местного самоуправления Тарасовского сельского поселения»(Специальные расход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9035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 68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зервный фонд Администрации Тарас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Тарасовского сельского поселения» (Резервные средства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1 00 901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7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 095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2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50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профилактике социально-негативных явлений, реализации мер, направленных на укрепление межнационального и межконфессионного согласия в рамках подпрограммы «Совершенствование системы профилактических мер антитеррористической и антиэкстремистской направленности, предупреждение террористических и экстремистских проявлений, укрепление межнационального и межконфессионного согласия» муниципальной программы Тарасов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2 1 00 211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мероприятия, связанные с ведением похозяйственного учета в Тарасовском сельском поселении в рамках подпрограммы «Обеспечение реализации муниципальной программы Тарасовского сельского поселения «Информационное общество» муниципальной программы Тарас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6 1 00 2124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6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6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6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Осуществление закупок в части приобретения работ, услуг по освещению деятельности органов местного самоуправления Тарасовского сельского поселения в средствах массовой информации, печатных изданиях, в информационно-телекоммуникационной сети «Интернет» в рамках подпрограммы «Обеспечение реализации муниципальной программы Тарасовского сельского поселения «Информационное общество» муниципальной программы Тарас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6 1 00 98712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6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6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6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Мероприятия по диспансеризации муниципальных служащих Тарасовского сельского поселения в рамках обеспечения деятельности Администрации Тарас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210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Тарас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2296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Администрации Тарас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Тарасовского сельского поселения» (Специальные расход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901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7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 60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Уплата налогов, сборов и иных платежей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5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12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1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891.9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05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74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845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05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74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845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ервичного воинского учета органами местного самоуправления поселений, муниципальных и городских округов по иным непрограммным мероприятиям в рамках непрограммного направления деятельности «Обеспечение деятельности Администрации Тарас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9 00 511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89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19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747.8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ервичного воинского учета органами местного самоуправления поселений, муниципальных и городских округов по иным непрограммным мероприятиям в рамках непрограммного направления деятельности «Обеспечение деятельности Администрации Тарас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9 00 511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6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5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97.8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2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ервичных мер пожарной безопасности в рамках подпрограммы «Пожарная безопасность» муниципальной программы Тарасовского сельского поселения «Предупреждение и ликвидация последствий чрезвычайных ситуаций, обеспечение первичных мер пожарной безопасности и обеспечение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 1 00 212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предупреждению и ликвидации последствий чрезвычайных ситуаций в рамках подпрограммы «Предупреждение и ликвидация последствий чрезвычайных ситуаций» муниципальной программы Тарасовского сельского поселения «Предупреждение и ликвидация последствий чрезвычайных ситуаций, обеспечение первичных мер пожарной безопасности и обеспечение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 2 00 212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безопасности на воде в рамках подпрограммы «Обеспечение безопасности на воде» муниципальной программы Тарасовского сельского поселения «Предупреждение и ликвидация последствий чрезвычайных ситуаций, обеспечение первичных мер пожарной безопасности и обеспечение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 3 00 2122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 6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4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49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существление Администрацией Тарас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214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49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5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топографо-геодезические, картографические и землеустроительные работы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2042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5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63 130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1 328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8 993.5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7.3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6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6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Тарасовского сельского поселения, в рамках подпрограммы «Создание условий для обеспечения качественными коммунальными услугами населения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1 00 2142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6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6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6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ализация направления расходов в рамках подпрограммы «Создание условий для обеспечения качественными коммунальными услугами населения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1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мероприятий по расселению граждан из жилищного фонда Тарасовского сельского поселения, признанного аварийным и подлежащим сносу или реконструкции  в рамках подпрограммы «Расселение граждан из жилищного фонда Тарасовского сельского поселения, признанного аварийным и подлежащим сносу или реконструкции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Бюджетные инвестиции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01 3 00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S316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41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70.5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ценку рыночной стоимости размера возмещения за изымаемое жилое помещение Тарасовского сельского поселения в рамках подпрограммы «Расселение граждан из жилищного фонда Тарасовского сельского поселения, признанного аварийным и подлежащим сносу или реконструкции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01 3 00 2144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 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 в рамках подпрограммы «Создание условий для обеспечения качественными коммунальными услугами населения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1 00 2112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 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1 882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1 162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 826.7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«Создание условий для обеспечения качественными коммунальными услугами населения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1 00 2113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 827.3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 443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 245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содержание и текущий ремонт мест захоронения на территории Тарасовского сельского поселения, в рамках подпрограммы «Организация благоустройства территории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2 00 2114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0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0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0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зеленение территории Тарасовского сельского поселения, в рамках подпрограммы «Организация благоустройства территории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2 00 2115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1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0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1 000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 0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00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благоустройство территории Тарасовского сельского поселения, в рамках подпрограммы «Организация благоустройства территории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устройство и содержание  территории парка Тарасовского сельского поселения, в рамках подпрограммы «Организация благоустройства территории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05   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0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2 00 2116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2 00 2117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 86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          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7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3.9</w:t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  <w:lang w:val="en-U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  <w:lang w:val="en-U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75.0</w:t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 756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75.0</w:t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реализацию программы формирования современной городской среды, в рамках подпрограммы «Благоустройство общественных территорий Тарасовского сельского поселения» муниципальной программы Тарасовского сельского поселения «Формирование современной городской среды на территории Тарасовского сельского поселения Тарасовского района»(Иные закупки товаров, работ и услуг для обеспечения государственных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10 1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F2 5555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9 596.5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благоустройство общественных территорий Тарасовского сельского поселения, в рамках подпрограммы «Благоустройство общественных территорий Тарасовского сельского поселения» муниципальной программы Тарасовского сельского поселения «Формирование современной городской среды на территории Тарасовского сельского поселения Тарасовского района»(Иные закупки товаров, работ и услуг для обеспечения государственных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 1 00 242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 32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повышение квалификации, участие в семинарах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Тарасовского сельского поселения» муниципальной программы Тарас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8 1 00 2143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9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87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 08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9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87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 08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Тарасовского сельского поселения, в том числе на предоставление субсидий бюджетным муниципальным учреждениям Тарасовского сельского поселения в рамках подпрограммы «Развитие культуры» муниципальной программы Тарасовского сельского поселения «Развитие культуры и спорта» (Субсидии бюджетным учреждениям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 1 00 005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1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9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87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 08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95.3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9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5.5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енсионное обеспечение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95.3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9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5.5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Публичные нормативные социальные выплаты гражданам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1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95.3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9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5.5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2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едоставление межбюджетных трансфертов из бюджета Тарасовского сельского поселения бюджету Тарасовского района согласно переданным полномочиям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Иные межбюджетные трансферт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851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.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454" w:top="1134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8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eastAsia="Times New Roman"/>
      <w:sz w:val="2"/>
    </w:rPr>
  </w:style>
  <w:style w:type="character" w:styleId="Style16">
    <w:name w:val="Нижний колонтитул Знак"/>
    <w:basedOn w:val="Style14"/>
    <w:qFormat/>
    <w:rPr>
      <w:rFonts w:eastAsia="Times New Roman"/>
      <w:sz w:val="2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13:04:00Z</dcterms:created>
  <dc:creator>Захарова</dc:creator>
  <dc:description/>
  <cp:keywords/>
  <dc:language>en-US</dc:language>
  <cp:lastModifiedBy>User</cp:lastModifiedBy>
  <cp:lastPrinted>2023-12-19T16:52:00Z</cp:lastPrinted>
  <dcterms:modified xsi:type="dcterms:W3CDTF">2024-03-21T17:10:00Z</dcterms:modified>
  <cp:revision>88</cp:revision>
  <dc:subject/>
  <dc:title/>
</cp:coreProperties>
</file>